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СЕЛКА ОЛЫМ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от «14» ноября 2018 года  № 19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О проведении публичных слушаний по проекту реш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Собрания депутатов поселка Олымский «Об утверждени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бюджета муниципальногообразования «П</w:t>
      </w:r>
      <w:r>
        <w:rPr>
          <w:b/>
          <w:bCs/>
        </w:rPr>
        <w:t>оселок Олым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Касторенского района Курской области </w:t>
      </w:r>
      <w:r>
        <w:rPr>
          <w:b/>
        </w:rPr>
        <w:t>на 2019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>и на плановый период 2020 и 2021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ствуясь ст.15, ст.31 Устава муниципального образования «Поселок Олымский» Касторенского района Курской области, 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овести публичные слушания по Проекту Решения Собрания депутатов поселка Олымский «Об утверждении  бюджета муниципального образования «поселок Олымский» на 2019 год</w:t>
      </w:r>
      <w:r>
        <w:rPr>
          <w:b/>
        </w:rPr>
        <w:t xml:space="preserve"> </w:t>
      </w:r>
      <w:r>
        <w:rPr/>
        <w:t>и на плановый период 2020 и 2021 годов» « 04 » декабря 2018 года в 14-00 по адресу п.Олымский, ул.20 лет Победы д.4 (Дом Культуры п.Олымский)</w:t>
      </w:r>
    </w:p>
    <w:p>
      <w:pPr>
        <w:pStyle w:val="Normal"/>
        <w:ind w:firstLine="708"/>
        <w:jc w:val="both"/>
        <w:rPr/>
      </w:pPr>
      <w:r>
        <w:rPr/>
        <w:t>2. Утвердить Порядок учета предложений по  Проекту решения «Об утверждении   бюджета муниципального образования «поселок Олымский» на 2019 год</w:t>
      </w:r>
      <w:r>
        <w:rPr>
          <w:b/>
        </w:rPr>
        <w:t xml:space="preserve"> </w:t>
      </w:r>
      <w:r>
        <w:rPr/>
        <w:t>и на плановый период 2020 и 2021 годов» согласно приложения №1.</w:t>
      </w:r>
    </w:p>
    <w:p>
      <w:pPr>
        <w:pStyle w:val="Normal"/>
        <w:ind w:firstLine="708"/>
        <w:jc w:val="both"/>
        <w:rPr/>
      </w:pPr>
      <w:r>
        <w:rPr/>
        <w:t>3. Утвердить порядок участия граждан в обсуждении Проекта  решения «Об утверждении  бюджета муниципального образования «поселок Олымский» на 2019 год</w:t>
      </w:r>
      <w:r>
        <w:rPr>
          <w:b/>
        </w:rPr>
        <w:t xml:space="preserve"> </w:t>
      </w:r>
      <w:r>
        <w:rPr/>
        <w:t>и на плановый период 2020 и 2021 годов» согласно приложения №2.</w:t>
      </w:r>
    </w:p>
    <w:p>
      <w:pPr>
        <w:pStyle w:val="Normal"/>
        <w:ind w:firstLine="708"/>
        <w:jc w:val="both"/>
        <w:rPr/>
      </w:pPr>
      <w:r>
        <w:rPr/>
        <w:t>4. Создать и утвердить состав комиссии по обсуждению Проекта решения «Об утверждении бюджета муниципального образования «поселок Олымский» на 2019 год</w:t>
      </w:r>
      <w:r>
        <w:rPr>
          <w:b/>
        </w:rPr>
        <w:t xml:space="preserve"> </w:t>
      </w:r>
      <w:r>
        <w:rPr/>
        <w:t>и на плановый период 2020 и 2021 годов», приему и учету предложений по нему согласно приложения №3.</w:t>
      </w:r>
    </w:p>
    <w:p>
      <w:pPr>
        <w:pStyle w:val="Normal"/>
        <w:ind w:firstLine="708"/>
        <w:jc w:val="both"/>
        <w:rPr/>
      </w:pPr>
      <w:r>
        <w:rPr/>
        <w:t>5. Комиссии обобщить, систематизировать предложения по Проекту  решения «Об утверждении  бюджета муниципального образования «поселок Олымский» на 2019 год</w:t>
      </w:r>
      <w:r>
        <w:rPr>
          <w:b/>
        </w:rPr>
        <w:t xml:space="preserve"> </w:t>
      </w:r>
      <w:r>
        <w:rPr/>
        <w:t>и на плановый период 2020 и 2021 годов»  и представить материалы Собранию депутатов поселка Олымский.</w:t>
      </w:r>
    </w:p>
    <w:p>
      <w:pPr>
        <w:pStyle w:val="Normal"/>
        <w:ind w:firstLine="708"/>
        <w:jc w:val="both"/>
        <w:rPr/>
      </w:pPr>
      <w:r>
        <w:rPr/>
        <w:t>6. Опубликовать данное постановление в  газете «Олымский вестник».</w:t>
      </w:r>
    </w:p>
    <w:p>
      <w:pPr>
        <w:pStyle w:val="Normal"/>
        <w:ind w:firstLine="708"/>
        <w:jc w:val="both"/>
        <w:rPr/>
      </w:pPr>
      <w:r>
        <w:rPr/>
        <w:t>7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8. Постановл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лава поселка Олымский                                  П.И.Батрак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Главы п.Олымский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96  от 14.11.201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 xml:space="preserve">Участия граждан в обсуждении Проекта  решения «Об утверждении  бюджета муниципального образования «поселок Олымский» на 2019 го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60"/>
        <w:rPr/>
      </w:pPr>
      <w:r>
        <w:rPr/>
        <w:t xml:space="preserve">     </w:t>
      </w:r>
      <w:r>
        <w:rPr/>
        <w:t>Настоящий порядок разработан в соответствии с Федеральным законом «Об основных принципах организации местного самоуправления в Российской Федерации» и регулирует вопросы участия граждан в обсуждении опубликованного Проекта  решения «Об утверждении   бюджета муниципального образования «поселок Олымский» на 2019 год  и на плановый период 2020 и 2021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60"/>
        <w:rPr/>
      </w:pPr>
      <w:r>
        <w:rPr/>
        <w:t xml:space="preserve">     </w:t>
      </w:r>
      <w:r>
        <w:rPr/>
        <w:t>Обсуждение  Проекта решения «Об утверждении  бюджета муниципального образования «поселок Олымский» на 2019 год  и на плановый период 2020 и 2021 годов» начинается со дня его официального опубликования , который публикуется не позднее чем за 30 дней до дня рассмотрения на Собрании депутатов поселка Олымский решения «Об утверждении бюджета муниципального образования «поселок Олымский» на 2019 год и плановый период 2020 и 2021 годов».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 xml:space="preserve">Период обсуждения составляет 20 дней со дня официального опубликования Проекта решения «Об утверждении  бюджета муниципального образования 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«поселок Олымский» на 2019 год  и на плановый период 2020 и 2021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60"/>
        <w:rPr/>
      </w:pPr>
      <w:r>
        <w:rPr/>
        <w:t xml:space="preserve">     </w:t>
      </w:r>
      <w:r>
        <w:rPr/>
        <w:t>Все предложения граждан по существу обсуждаемых вопросов направляется в комиссию по адресу : п.Олымский, ул.20 лет Победы д.3</w:t>
      </w:r>
    </w:p>
    <w:p>
      <w:pPr>
        <w:pStyle w:val="Normal"/>
        <w:ind w:left="300" w:hanging="0"/>
        <w:rPr/>
      </w:pPr>
      <w:r>
        <w:rPr/>
        <w:t xml:space="preserve">4.        Обсуждение гражданами Проекта  решения «Об утверждении бюджета 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ниципального образования «поселок Олымский» на  2019 год  и на планов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иод   2020 и 2021 годов» может проводиться также путем коллективных </w:t>
      </w:r>
    </w:p>
    <w:p>
      <w:pPr>
        <w:pStyle w:val="Normal"/>
        <w:rPr/>
      </w:pPr>
      <w:r>
        <w:rPr/>
        <w:t xml:space="preserve">      </w:t>
      </w:r>
      <w:r>
        <w:rPr/>
        <w:t>обсуждений, проводимых в организациях  поселка Олымский.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 Проекту решения  «Об утверждении  бюджета муниципального образования «поселок Олымский» на 2019 год  и на плановый период 2020 и 2021 годов»»</w:t>
      </w:r>
    </w:p>
    <w:p>
      <w:pPr>
        <w:pStyle w:val="Normal"/>
        <w:rPr/>
      </w:pPr>
      <w:r>
        <w:rPr/>
        <w:t xml:space="preserve">     </w:t>
      </w:r>
      <w:r>
        <w:rPr/>
        <w:t xml:space="preserve">5.             Индивидуальные и коллективные предложения должны быть представлены   </w:t>
      </w:r>
    </w:p>
    <w:p>
      <w:pPr>
        <w:pStyle w:val="Normal"/>
        <w:rPr/>
      </w:pPr>
      <w:r>
        <w:rPr/>
        <w:t xml:space="preserve">     </w:t>
      </w:r>
      <w:r>
        <w:rPr/>
        <w:t>в комиссию не позднее 18.00 часов «03» декабря 201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Главы п.Олымский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96  от 14.11.201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Учета предложений по проекту решения «Об утверждении бюджета муниципального образования «поселок Олымский» на 2019 год  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</w:t>
      </w:r>
      <w:r>
        <w:rPr/>
        <w:t>Настоящий Порядок разработан в соответствии со статьей 44 Федерального закона «Об основных принципах организации местного самоуправления в Российской Федерации» и определяет порядок учета предложений по  опубликованному  Проекту решения «Об утверждении бюджета муниципального образования «поселок Олымский» на 2019 год  и на плановый период 2020 и 2021 годов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</w:t>
      </w:r>
      <w:r>
        <w:rPr/>
        <w:t>Предложения по Проекту решения «Об утверждении бюджета муниципального образования «поселок Олымский» на 2019 год  и на плановый период 2020 и 2021 годов» вносится гражданами, проживающими на территории поселка, как от индивидуальных авторов, так и коллективны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Предложения по  Проекту решения «Об утверждении бюджета муниципального образования «поселок Олымский» на 2019 год  и на плановый период 2020 и 2021 годов» вносятся на комиссию в письменном виде по адресу: п.Олымский, ул.20 лет Победы д.3 и рассматриваются ею в соответствии с настоящим Порядк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Предложения  по Проекту  решения «Об утверждении  бюджета муниципального образования «поселок Олымский» на  2019 год  и на плановый период 2020 и 2021 годов» вносятся в комиссию в течении 20 дней со дня его официального 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Поступившие предложения регистрируются комиссией в день поступл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Предложения по  Проекту решения «Об утверждении  бюджета муниципального образования «поселок Олымский» на  2019 год  и на плановый период 2020 и 2021 годов», внесенные с нарушением положений и сроков, установленных  настоящим Порядком, не рассматривают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Комиссия обобщает и систематизирует поступившие предложения и по итогам рассмотрения говорит по ним мотивированное заключение. Обобщенные и систематизированные материалы вместе со своим мотивированным заключением комиссия направляет в Собрание депутатов поселка Олымский в течении 5 дней со дня завершения приема предложен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При необходимости комиссия вправе привлекать для изучения и оценки поступивших предложений авторов либо их представителей , а также специ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постановлению Главы п.Олымский </w:t>
      </w:r>
    </w:p>
    <w:p>
      <w:pPr>
        <w:pStyle w:val="Normal"/>
        <w:jc w:val="right"/>
        <w:rPr/>
      </w:pPr>
      <w:r>
        <w:rPr/>
        <w:t>№</w:t>
      </w:r>
      <w:r>
        <w:rPr/>
        <w:t>196   от 14.11.2018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обсуждению  Проекта решения Собрания депутатов поселка Олымский «Об  утверждении бюджета муниципального образования «поселок Олымский» на 2019 год 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Батраков П.И. – Глава поселка Олымский;</w:t>
      </w:r>
    </w:p>
    <w:p>
      <w:pPr>
        <w:pStyle w:val="Normal"/>
        <w:rPr/>
      </w:pPr>
      <w:r>
        <w:rPr/>
        <w:t>Заместитель председателя комиссии: Сукманова М.Н. –Заместитель главы Администрации поселка Олымский – главный бухгалтер;</w:t>
      </w:r>
    </w:p>
    <w:p>
      <w:pPr>
        <w:pStyle w:val="Normal"/>
        <w:rPr/>
      </w:pPr>
      <w:r>
        <w:rPr/>
        <w:t>Секретарь комиссии: Чернятина М.А. – Юрист МКУ «ОДА п.Олымский»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Репникова В.И. –  депутат поселка Олымский;</w:t>
      </w:r>
    </w:p>
    <w:p>
      <w:pPr>
        <w:pStyle w:val="Normal"/>
        <w:rPr/>
      </w:pPr>
      <w:r>
        <w:rPr/>
        <w:t>Березина М.А. – депутат Собрания депутатов поселка Олымский;</w:t>
      </w:r>
    </w:p>
    <w:p>
      <w:pPr>
        <w:pStyle w:val="Normal"/>
        <w:rPr/>
      </w:pPr>
      <w:r>
        <w:rPr/>
        <w:t>Малыхина А.Е.- депутат Собрания депутатов поселка Олым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01:00Z</dcterms:created>
  <dc:creator>User</dc:creator>
  <dc:description/>
  <cp:keywords/>
  <dc:language>en-US</dc:language>
  <cp:lastModifiedBy>Free</cp:lastModifiedBy>
  <cp:lastPrinted>2017-11-16T08:33:00Z</cp:lastPrinted>
  <dcterms:modified xsi:type="dcterms:W3CDTF">2018-11-15T05:51:00Z</dcterms:modified>
  <cp:revision>18</cp:revision>
  <dc:subject/>
  <dc:title/>
</cp:coreProperties>
</file>