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: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ка Олымский  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0.11.2020г. № 8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селка Олымский Касторенского района Курской области на 2021-2023 годы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ка Олымский Касторенского района Курской области на 2021-202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-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Ответственный </w:t>
              <w:tab/>
              <w:t>-  исполнит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ДК п.Олымский», Олымская СОШ, жители поселка Олымск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формирования социально-экономических и организационных условий, способствующих самореализации и гражданскому становлению молодеж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массовой физической культуры и спорта, совершенствование системы физического воспитания населения, развитие инфраструктуры сферы физической культуры и спор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йствие гражданско-патриотическому, нравственному и духовному воспитанию молодежи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работы с подростками и молодежью по месту жительств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талантливой, активной молодеж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ая профилактика алкоголизма, наркомании, токсикомании и вредных привычек в молодежной сред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интереса населения поселка Олымский к занятиям физической культурой и спортом; развитие инфраструктуры для занятий массовым спортом в образовательных учреждениях по месту жи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Развитие материально-технической базы для подготовки спортивного резерв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, пропаганда здорового образа жизн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2.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оказатели (индикаторы) муниципально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одимых для духовного и патриотического развития личности молодёжи поселк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лиц, участвующих в мероприятиях в сфере физической культуры и спорта, в общей численности населения поселк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спортсменов поселковых  команд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и и этапы реализ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й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уется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п – 2021 – 2023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ы и источники финанс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й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–  40 тыс. рублей, в том числ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5 тыс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5 тыс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еализации муниципальной программы ожидается достижение следующих показателей (индикаторов)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проводимых для духовного и патриотического развития личности молодёжи поселка на 1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 на 10%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лиц, участвующих в мероприятиях в сфере физической культуры и спорта на 15% за срок реализации Программы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5%;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поселковых  команд на 30%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проблемы, на решение которой направлена муниципальная подпрограмма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Молодежь - это социально-возрастная группа населения в возрасте 14 - 30 лет, которая находится в стадии своего социального становления и освоения социальных ролей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ами реализации муниципальной молодежной политики в нашем поселке  выступают администрация  поселка, учреждения культуры, образова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сключительное значение имеет участие самих молодых граждан, молодежных и детских общественных объединений в формировании и реализации  молодежной политики на территории посел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, не всегда верно понимая свою роль в общественно-значимых процессах и мероприяти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ок Олымский  характеризуется удаленностью  от соседних городов, недостаточными условиями для организации досуга, поэтому круг общения интеллектуально и творчески развитой, занимающейся спортом молодежи является ограниченным. Это,  в свою очередь, не позволяет молодежи в полной мере проявлять свои творческие, интеллектуальные, спортивные, коммуникационные способности и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атистическим данным на 1 ноября 2020 года в муниципальном образовании зарегистрировано 2703 человек, в т.ч. молодёжи от 14 до 35 лет 458 человек (17% от общей численности населения).  Но фактически молодежи проживает на территории  204 человек или 44% от общего числа молодёжи, из них 84 человек учатся в школе. В связи с тенденцией ежегодного снижения  численности населения  по причине естественной убыли, снижается и количество молодых людей. Кроме того,  проблемой является и низкий возврат молодёжи на территорию поселения и района,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блемой является и р</w:t>
      </w:r>
      <w:r>
        <w:rPr>
          <w:rFonts w:cs="Times New Roman" w:ascii="Times New Roman" w:hAnsi="Times New Roman"/>
          <w:bCs/>
          <w:sz w:val="24"/>
          <w:szCs w:val="24"/>
        </w:rPr>
        <w:t xml:space="preserve">аспитие молодёжью пива и напитков, изготавливаемых на его основе, алкогольной и спиртосодержащей продукции  в общественных местах, нахождение несовершеннолетних в ночное время на территории поселения без сопровождения взрослых. На учёте в администрации поселения имеется 3 неблагополучные семьи с детьми из числа молодёжи. </w:t>
      </w:r>
      <w:r>
        <w:rPr>
          <w:rFonts w:cs="Times New Roman" w:ascii="Times New Roman" w:hAnsi="Times New Roman"/>
          <w:sz w:val="24"/>
          <w:szCs w:val="24"/>
        </w:rPr>
        <w:t>Основной причиной совершения уголовных преступлений и административных правонарушений  – бесцельное времяпровождение, отсутствие надлежащего контроля со стороны родителей, снижение морально-этических норм и принцип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перспектив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настоящее время уделяется большое внимание  системе патриотического воспитания населения, которая осложняется рядом негативных тенденций, требующих реш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информационно-методическое обеспечение системы патриотического воспитания  допризывной подготовки молодежи к военной служб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рганизация межведомственного взаимодействия по патриотическому воспитанию населения   в ходе подготовки и проведения мероприятий патриотической направленност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преодоления сложившейся ситуации необходимо применить комплексный подход к решению проблем в сфере патриотического воспитания  детей и молодёжи на территор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ще одной важной составляющей в развитии полноценного общества является физическая культура и спорт. 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посел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егодня 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 высших достижений,  повышение доступности и качества занятий, услуг в сфере физической культуры и спорта, укрепления материально-технического, нет достаточного финансирования. Достижение поставленных задач возможно в рамках реализации  данной Программы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способствовать решению этих проблем  в поселке Олымский, вовлекая различные  группы и слои  населения. Данная программа направлена на создание правовых, экономических и организационных условий для развития личности, патриотизма молодеж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, профилактику  здорового образа жизн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программы позволит решить обозначенные проблемы и обеспечит эффективную реализацию молодежной полити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Цели, задачи и показатели (индикаторы), основные ожидаемые конечные результаты, сроки и этапы реализации 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лями 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формирования социально-экономических и организационных условий, способствующих самореализации и гражданскому становлению молодеж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массовой физической культуры и спорта, совершенствование системы физического воспитания населения, развитие инфраструктуры сферы физической культуры и спор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достижения указанных целей должны быть решены следующие основные задач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Содействие гражданско-патриотическому, нравственному и духовному воспитанию молодеж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работы с подростками и молодежью по месту житель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талантливой, активной молодежи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Первичная профилактика алкоголизма, наркомании, таксикомании и вредных привычек в молодежной сред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интереса населения поселка Олымский к занятиям физической культурой и спортом; развитие инфраструктуры для занятий массовым спортом в образовательных учреждениях по месту жительств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Развитие материально-технической базы для подготовки спортивного резерв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, пропаганда здорового образа жизн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а показателей Программы включает взаимодополняющие друг друга индикаторы и цели указанные в Программе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0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ижение цели Программы  оценивается следующими показателями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мероприятий, проводимых для духовного и патриотического развития личности молодёжи посел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Количество лиц, участвующих в мероприятиях в сфере физической культуры и спорта, в общей численности населения поселк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спортсменов поселковых  команд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 о показателях (индикаторах) Программы и их значениях приведены в Приложении №1 к Программе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м ожидаемым конечным результатом реализации муниципальной программы является создание правовых, экономических и организационных условий для развития личности, патриотизма молодежи, поддержки молодежных объединений, формирование у молодежи активной жизненной позиции,  устойчивое развитие физической культуры и спорта в  МО «поселок Олымский»  Касторенского  района Курской области, что характеризуется ростом количественных показателей и качественной оценкой изменений, происходящих в сфере молодежной политики, физической культуры и спор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реализации муниципальной программы ожидается достижение следующих показателей (индикаторов)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количества мероприятий, проводимых для духовного и патриотического развития личности молодёжи поселка на 1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 на 8%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лиц, участвующих в мероприятиях в сфере физической культуры и спорта на 12% за срок реализации Программы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4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поселковых  команд на 2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ка Олымский Касторенского района Курской области на 2021-202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будет осуществляться одним этапом с 2021 по 2023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</w:t>
      </w:r>
      <w:bookmarkStart w:id="0" w:name="Раздел_03_Обобщ_хка_ОМ_и_ВЦП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общенная характеристика основных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ка Олымский Касторенского района Курской области на 2021-202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подпрограмм муниципальной программы</w:t>
      </w:r>
      <w:bookmarkEnd w:id="0"/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едполагается реализация двух подпрограм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программа 1. - «Повышение эффективности реализации молодежной политики»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программа 2. - «Реализация муниципальной политики в сфере физической культуры и спорт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Повышение эффективности реализации молодежной политики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олагается реализация основных мероприятий в сфере молодежной политике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о данному основному мероприятию отражаются расходы муниципального образования на реализацию мероприятий по созданию условий для поддержки талантливой молодежи, вовлечения молодежи в активную общественную  деятельность, гражданско-патриотическому воспитанию и допризывной подготовке, поддержки молодых сем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Реализация муниципальной политики в сфере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олагается реализация основных мероприяти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создание условий, обеспечивающих повышение мотивации жителей поселка к регулярным занятиям физической культурой и спортом и ведению здорового образа жизн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создание условий для успешного выступления спортсменов МО на областных спортивных соревнованиях и развития спортивного резер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 1-го основного мероприятия  предполагается реализация мероприятий по вопросам организации массовых форм занятий спортом и физической культуры в организациях, по месту жительства и пропаганде физической культуры и спор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задачами по этому мероприятию является повышение интереса различных групп населения поселения к занятиям физической культурой и спортом посредство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ведение спортивных мероприятий (соревнований, спартакиад, турниров) для различных категорий жителей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и пропаганды физической культуры и спорта, включающей в себя распространение социальной рекламы, продвижение ценности физической культуры и здорового образа жизни, освещение соревнован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задачами по 2-му основному мероприятию являют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витие материально-технической базы для занятий спортом поселковых спортивных команд, в том числе  оснащение современным специальным оборудованием и инвентаре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обретение призов и наград для призеров районных и областных соревнов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Обоснование объема финансовых ресурсов, необходимых для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ка Олымский Касторенского района Курской области на 2021-202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мероприятий Программы осуществляется за счет средств местного бюджет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бюджетных ассигнований местного бюджета определен на основе прогнозных оценок расходов и составляет 40 тыс. рублей, 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021 год – 10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022 год – 15 тыс.рублей;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023 год − 15 тыс.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финансовых ресурсов из средств местного бюджета на реализацию мероприятий Программы подлежит уточнению при формировании проектов местного бюджета на очередной финансовой год и плановый пери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реализации муниципальной программы за счет средств местного бюджета представлено в Приложении № 3 к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Методика оценки эффективност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ка Олымский Касторенского района Курской области на 2021-202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ых программ ( подпрограмм, входящих в состав муниципальной программы)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должения реализации в составе муниципальной программы мероприятий, начатых в рамках реализации долгосрочной целевой программы  муниципального образования «поселок Олымский», оценка эффективности реализации муниципальной программы осуществляется с учетом количественных и качественных целевых показателей на момент включения данного мероприятия (мероприятий) в муниципальную 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муниципальной программы определяется как оценка эффективности реализации каждой подпрограммы, входящей в ее состав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езультативностью понимается степень достижения 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результативности подпрограмм определяется по формуле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  = SUM (M  x S), </w:t>
      </w:r>
      <w:r>
        <w:rPr>
          <w:rFonts w:cs="Times New Roman" w:ascii="Times New Roman" w:hAnsi="Times New Roman"/>
          <w:sz w:val="22"/>
          <w:szCs w:val="22"/>
        </w:rPr>
        <w:t>где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п</w:t>
      </w:r>
    </w:p>
    <w:p>
      <w:pPr>
        <w:pStyle w:val="ConsPlusNonformat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- индекс результативности подпрограмм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р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 - соотношение  достигнутых  и  плановых результатов целевых  значений показателей. Соотношение рассчитывается по формулам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S = R  / R  -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ф    п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 случае  использования  показателей,  направленных  на увеличение целевых значений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S = R  / R  -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п    ф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 случае  использования  показателей,  направленных  на   снижение целевых значений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  - достигнутый результат целевого значения показателя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ф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  - плановый результат целевого значения показателя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  - весовое  значение  показателя  (вес  показателя), характеризующего подпрограмму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с показателя рассчитывается по формуле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M  = 1 / N, где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п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 - общее число показателей, характеризующих выполнение подпрограммы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   эффективностью    понимается    отношение   затрат  на достижение (фактических) нефинансовых результатов реализации подпрограмм к планируемым  затратам подпрограмм.    Эффективность подпрограмм определяется по индексу эффективности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ндекс эффективности подпрограмм определяется по формуле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  = (V  x I ) / V , </w:t>
      </w:r>
      <w:r>
        <w:rPr>
          <w:rFonts w:cs="Times New Roman" w:ascii="Times New Roman" w:hAnsi="Times New Roman"/>
          <w:sz w:val="22"/>
          <w:szCs w:val="22"/>
        </w:rPr>
        <w:t>где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э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ф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</w:t>
      </w:r>
    </w:p>
    <w:p>
      <w:pPr>
        <w:pStyle w:val="ConsPlusNonformat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- индекс эффективности подпрограмм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э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V  - объем фактического совокупного финансирования подпрограммы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ф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- индекс результативности подпрограммы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р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V  - объем запланированного совокупного финансирования подпрограмм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 итогам проведения анализа индекса эффективности  дается качественная оценка эффективности реализации подпрограмм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именование индикатора - индекс эффективности подпрограмм (I );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э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иапазоны    значений,  характеризующие   эффективность    подпрограмм, перечислены ниже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Значение показателя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0,9 &lt;= I  &lt;= 1,1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э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ачественная оценка подпрограмм: высокий уровень эффективности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Значение показателя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0,8 &lt;= I  &lt; 0,9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э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ачественная    оценка    подпрограммы:    запланированный      уровень эффективности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Значение показателя: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I  &lt; 0,8.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э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ачественная оценка подпрограммы: низкий уровень эффектив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Повышение эффективности реализации молодежной политики»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ка Олымский Касторенского района Курской области на 2021-202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03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Повышение эффективности реализации молодежной политики» (далее – подпрограмма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Ответственный </w:t>
              <w:tab/>
              <w:t>-  исполнитель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Участники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ДК п.Олымский», Олымская СОШ, жители поселка Олымск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формирования социально-экономических и организационных условий, способствующих самореализации и гражданскому становлению молодеж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йствие гражданско-патриотическому, нравственному и духовному воспитанию молодежи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работы с подростками и молодежью по месту жительств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талантливой, активной молодежи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ая профилактика алкоголизма, наркомании, токсикомании и вредных привычек в молодежной сред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казатели (индикаторы)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одимых для духовного и патриотического развития личности молодёжи поселка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п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  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уется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п – 2021 – 2023 год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ы и источники финанс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5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 тыс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 тыс рублей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еализации подпрограммы муниципальной программы ожидается достижение следующих показателей (индикаторов)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проводимых для духовного и патриотического развития личности молодёжи поселка на 10;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активной и талантливой молодёжи активно участвующей в социально-экономическую, политическую и культурную жизнь поселка от общей численности молодежи на 10%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Характеристика проблемы, на решение которой направлена подпрограмм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Повышение эффективности реализации молодежной политики»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ительное значение имеет участие самих молодых граждан, молодежных и детских общественных объединений в формировании и реализации  молодежной политики на территории посел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, не всегда верно понимая свою роль в общественно-значимых процессах и мероприяти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ок Олымский  характеризуется удаленностью  от соседних городов, недостаточными условиями для организации досуга, поэтому круг общения интеллектуально и творчески развитой, занимающейся спортом молодежи является ограниченным. Это,  в свою очередь, не позволяет молодежи в полной мере проявлять свои творческие, интеллектуальные, спортивные, коммуникационные способности и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атистическим данным на 1 ноября 2020 года в муниципальном образовании зарегистрировано 2703 человек, в т.ч. молодёжи от 14 до 35 лет 458 человек (17% от общей численности населения).  Но фактически молодежи проживает на территории  204 человек или 44% от общего числа молодёжи, из них 84 человек учатся в школе. В связи с тенденцией ежегодного снижения  численности населения  по причине естественной убыли, снижается и количество молодых людей. Кроме того,  проблемой является и низкий возврат молодёжи на территорию поселения и района,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блемой является и р</w:t>
      </w:r>
      <w:r>
        <w:rPr>
          <w:rFonts w:cs="Times New Roman" w:ascii="Times New Roman" w:hAnsi="Times New Roman"/>
          <w:bCs/>
          <w:sz w:val="24"/>
          <w:szCs w:val="24"/>
        </w:rPr>
        <w:t xml:space="preserve">аспитие молодёжью пива и напитков, изготавливаемых на его основе, алкогольной и спиртосодержащей продукции  в общественных местах, нахождение несовершеннолетних в ночное время на территории поселения без сопровождения взрослых. На учёте в администрации поселения имеется 2 неблагополучные семьи с детьми из числа молодёжи.  </w:t>
      </w:r>
      <w:r>
        <w:rPr>
          <w:rFonts w:cs="Times New Roman" w:ascii="Times New Roman" w:hAnsi="Times New Roman"/>
          <w:sz w:val="24"/>
          <w:szCs w:val="24"/>
        </w:rPr>
        <w:t>Основной причиной совершения уголовных преступлений и административных правонарушений  – бесцельное времяпровождение, отсутствие надлежащего контроля со стороны родителей, снижение морально-этических норм и принцип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перспективу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настоящее время уделяется большое внимание  системе патриотического воспитания населения, которая осложняется рядом негативных тенденций, требующих реш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информационно-методическое обеспечение системы патриотического воспитания  допризывной подготовки молодежи к военной служб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рганизация межведомственного взаимодействия по патриотическому воспитанию населения   в ходе подготовки и проведения мероприятий патриотической направленност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преодоления сложившейся ситуации необходимо применить комплексный подход к решению проблем в сфере патриотического воспитания  детей и молодёжи на территор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способствовать решению этих проблем  в поселке Олымский, вовлекая молодежь и подростков. Данная подпрограмма направлена на создание правовых, экономических и организационных условий для развития личности, патриотизма молодеж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, профилактику  здорового образа жизн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одпрограммы позволит решить обозначенные проблемы и обеспечит эффективную реализацию молодежной политик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 Цели, задачи и показатели (индикаторы), основные</w:t>
        <w:br/>
        <w:t xml:space="preserve">ожидаемые конечные результаты, сроки и этапы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Повышение эффективности реализации молодежной политики»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лью подпрограммы  муниципальной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формирования социально-экономических и организационных условий, способствующих самореализации и гражданскому становлению молодеж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достижения указанной цели должны быть решены следующие основные задач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Содействие гражданско-патриотическому, нравственному и духовному воспитанию молодежи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работы с подростками и молодежью по месту житель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талантливой, активной молодежи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Первичная профилактика алкоголизма, наркомании, токсикомании и вредных привычек в молодежной среде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а показателей Подпрограммы включает взаимодополняющие друг друга индикаторы и цели указанные в Программе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показателей Подпрограммы увязан с основными мероприятиями и позволяет оценить ожидаемые результаты и эффективность ее реализации на период до 2020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ижение цели Подпрограммы  оценивается следующими показателями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мероприятий, проводимых для духовного и патриотического развития личности молодёжи посел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 о показателях (индикаторах) Программы и их значениях приведены в Приложении №1 к Программе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м ожидаемым конечным результатом реализации муниципальной программы является создание правовых, экономических и организационных условий для развития личности, патриотизма молодежи, поддержки молодежных объединений, формирование у молодежи активной жизненной позиции в  МО «поселок Олымский»  Касторенского  района Курской области, что характеризуется ростом количественных показателей и качественной оценкой изменений, происходящих в сфере молодежной полити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итогам реализации муниципальной программы ожидается достижение следующих показателей (индикаторов)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количества мероприятий, проводимых для духовного и патриотического развития личности молодёжи поселка на 1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 на 8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Сроки и этапы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Повышение эффективности реализации молодежной политики»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удет осуществляться одним этапом с 2021 по 2023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 Обобщенная характеристика основных мероприяти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Повышение эффективности реализации молодежной политики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Повышение эффективности реализации молодежной политики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полагается реализация основных мероприятий в сфере молодежной политике.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о данному основному мероприятию отражаются расходы муниципального образования на реализацию мероприятий по созданию условий для поддержки талантливой молодежи, вовлечения молодежи в активную общественную  деятельность, гражданско-патриотическому воспитанию и допризывной подготовке, поддержки молодых сем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Обоснование объема финансовых ресурсов, необходимых для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Повышение эффективности реализации молодежной политики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мероприятий подпрограммы осуществляется за счет средств местного бюджет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бюджетных ассигнований местного бюджета определен на основе прогнозных оценок расходов и составляет 25 тыс. рублей, 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021 год – 5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022 год – 10 тыс.рублей;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023 год − 10 тыс.рублей.</w:t>
      </w:r>
    </w:p>
    <w:p>
      <w:pPr>
        <w:pStyle w:val="Style15"/>
        <w:jc w:val="both"/>
        <w:rPr>
          <w:rFonts w:ascii="Times New Roman" w:hAnsi="Times New Roman" w:cs="Times New Roman"/>
          <w:color w:val="9933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993300"/>
          <w:kern w:val="2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финансовых ресурсов из средств местного бюджета на реализацию мероприятий подпрограммы подлежит уточнению при формировании проектов местного бюджета на очередной финансовой год и плановый пери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реализации подпрограммы муниципальной программы за счет средств местного бюджета представлено в Приложении № 3 к Программе.</w:t>
      </w:r>
    </w:p>
    <w:p>
      <w:pPr>
        <w:pStyle w:val="Normal"/>
        <w:suppressAutoHyphens w:val="true"/>
        <w:spacing w:lineRule="auto" w:line="240" w:before="0" w:after="0"/>
        <w:ind w:right="5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 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Поселка Олымский Касторенского района Курской области на 2021-2023 годы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1. «Реализация муниципальной политики в сфере физической культуры и спорта» (далее – подпрограмм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Ответственный </w:t>
              <w:tab/>
              <w:t>-  исполнитель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ДК п.Олымский», жители поселка Олымс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ссовой физической культуры и спорта; совершенствование системы физического воспитания населения; развитие спорта высших достижений и системы подготовки спортивного резерва; развитие инфраструктуры сферы физической культуры и спор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интереса населения поселка Олымский к занятиям физической культурой и спортом; развитие инфраструктуры для занятий массовым спортом в образовательных учреждениях по месту жительства; развитие материально-технической базы для подготовки спортивного резерва; 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, пропаганда здорового образа жизн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казатели (индикаторы)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лиц, участвующих в мероприятиях в сфере физической культуры и спорта, в общей численности населения поселк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спортсменов поселковых  коман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п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уется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п – 2021 – 2023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ы и источники финанс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15  тыс. рублей, в том числ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 тыс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 тыс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еализации подпрограммы муниципальной программы ожидается достижение следующих показателей (индикаторов)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лиц, участвующих в мероприятиях в сфере физической культуры и спорта на 15% за срок реализации Программы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5%;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поселковых  команд на 30%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проблемы, на решение которой направлена подпрограмм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Реализация муниципальной политики в сфере физической культуры и спорта»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сновой развития полноценного общества, является здоровье каждого человека. Наука  доказала, что здоровье человека на 10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посел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егодня 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 высших достижений,  повышение доступности и качества занятий, услуг в сфере физической культуры и спорта, укрепления материально-технического, нет достаточного финансирования. Достижение поставленных задач возможно в рамках реализации  данной  подпрограммы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будет способствовать решению этих проблем  в поселке Олымский, вовлекая различные  группы и  населения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Style15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Цели, задачи и показатели (индикаторы), основные</w:t>
        <w:br/>
        <w:t xml:space="preserve">ожидаемые конечные результаты, сроки и этапы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Реализация муниципальной политики в сфере физической культуры и спорта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ой целью подпрограммы муниципальной программы является создание условий для укрепления здоровья жителей поселения путем развития инфраструктуры спорта, популяризации массового спорта и приобщения различных слоев населения к регулярным занятиям физической культуры и спортом, развития детско-юношеского спо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достижения указанной цели должны быть решены следующие основные задач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овышение интереса населения поселка Олымский к занятиям физической культурой и спортом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развитие инфраструктуры для занятий массовым спортом в образовательных учреждениях по месту жительств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развитие материально-технической базы для подготовки спортивного резерва;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паганда здорового образа жизни.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указанных задач будет осуществляться по двум направления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создание условий, обеспечивающих повышение мотивации жителей поселка к регулярным занятиям физической культурой и спортом и ведению здорового образа жизн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создание условий для успешного выступления спортсменов МО на областных спортивных соревнованиях и развития спортивного резер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1-го направления предполагается реализация мероприятий по вопросам организации массовых форм занятий спортом и физической культуры в организациях, по месту жительства и пропаганде физической культуры и спо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задачами по этому направлению являю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повышение интереса различных слоев населения поселения к занятиям физической культурой и спортом посредство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ведение спортивных мероприятий (соревнований, спартакиад, турниров) для различных категорий жителей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и пропаганды физической культуры и спорта, включающей в себя распространение социальной рекламы, продвижение ценности физической культуры и здорового образа жизни, освещение соревнова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задачами по 2-му направлению являю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витие материально-технической базы для занятий спортом поселковых спортивных команд, в том числе  оснащение современным специальным оборудованием и инвентаре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стема показателей подпрограммы включает взаимодополняющие друг друга индикаторы и цели указанные в подпрограмме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показателей подпрограммы увязан с основными мероприятиями и позволяет оценить ожидаемые результаты и эффективность ее реализации на период до 2023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ижение цели подпрограммы  оценивается следующими показателям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Количество лиц, участвующих в мероприятиях в сфере физической культуры и спорта, в общей численности населения поселк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спортсменов поселковых  коман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 о показателях (индикаторах) подпрограммы и их значениях приведены в Приложении №1 к Программе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м ожидаемым конечным результатом реализации подпрограммы муниципальной программы является устойчивое развитие физической культуры и спорта в  МО «поселок Олымский»  Касторенского  района Курской области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поселка Олымский Касторенского района Курской обла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муниципальной программы способствует достижению спортсменами поселка Олымский Касторенского района Курской области высоких спортивных результатов на межрегиональных, всероссийских и международных спортивных соревнованиях, а также успешному проведению в МО «поселок Олымский» Касторенского  района  Курской области спортивных мероприятий различного уровн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итогам реализации подпрограммы муниципальной программы ожидается достижение следующих показателей (индикаторов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лиц, участвующих в мероприятиях в сфере физической культуры и спорта, в общей численности населения поселка на 15%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5%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поселковых  команд на 3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Сроки и этапы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Реализация муниципальной политики в сфере физической культуры и спорта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удет осуществляться одним этапом с 2021 по 2023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 Обобщенная характеристика основных мероприяти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Реализация муниципальной политики в сфере физической культуры и спорта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подпрограммы предполагается реализация основных мероприяти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создание условий, обеспечивающих повышение мотивации жителей поселка к регулярным занятиям физической культурой и спортом и ведению здорового образа жизн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создание условий для успешного выступления спортсменов МО на областных спортивных соревнованиях и развития спортивного резер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 1-го основного мероприятия  предполагается реализация мероприятий по вопросам организации массовых форм занятий спортом и физической культуры в организациях, по месту жительства и пропаганде физической культуры и спорт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задачами по этому мероприятию является повышение интереса различных групп населения поселения к занятиям физической культурой и спортом посредство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ведение спортивных мероприятий (соревнований, спартакиад, турниров) для различных категорий жителей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и пропаганды физической культуры и спорта, включающей в себя распространение социальной рекламы, продвижение ценности физической культуры и здорового образа жизни, освещение соревнован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задачами по 2-му основному мероприятию являютс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развитие материально-технической базы для занятий спортом поселковых спортивных команд, в том числе  оснащение современным специальным оборудованием и инвентаре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обретение призов и наград для призеров районных и областных соревнов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Обоснование объема финансовых ресурсов, необходимых для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«Реализация муниципальной политики в сфере физической культуры и спорта»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мероприятий подпрограммы осуществляется за счет средств местного бюджет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бюджетных ассигнований местного бюджета определен на основе прогнозных оценок расходов и составляет 15 тыс. рублей, в том числ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021 год – 5 тыс.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022 год – 5 тыс.рублей;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023 год − 5 тыс.рублей.</w:t>
      </w:r>
    </w:p>
    <w:p>
      <w:pPr>
        <w:pStyle w:val="Style15"/>
        <w:jc w:val="both"/>
        <w:rPr>
          <w:rFonts w:ascii="Times New Roman" w:hAnsi="Times New Roman" w:cs="Times New Roman"/>
          <w:color w:val="9933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993300"/>
          <w:kern w:val="2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финансовых ресурсов из средств местного бюджета на реализацию мероприятий подпрограммы подлежит уточнению при формировании проектов местного бюджета на очередной финансовой год и плановый пери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реализации подпрограммы муниципальной программы за счет средств местного бюджета представлено в Приложении № 3 к Программе.</w:t>
      </w:r>
    </w:p>
    <w:p>
      <w:pPr>
        <w:pStyle w:val="Normal"/>
        <w:suppressAutoHyphens w:val="true"/>
        <w:spacing w:lineRule="auto" w:line="240" w:before="0" w:after="0"/>
        <w:ind w:right="5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8" w:gutter="0" w:header="0" w:top="426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spacing w:lineRule="auto" w:line="240" w:before="0" w:after="0"/>
        <w:ind w:right="5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 Муниципальной  программе «</w:t>
      </w:r>
      <w:r>
        <w:rPr>
          <w:rFonts w:cs="Times New Roman" w:ascii="Times New Roman" w:hAnsi="Times New Roman"/>
          <w:sz w:val="20"/>
          <w:szCs w:val="20"/>
        </w:rPr>
        <w:t xml:space="preserve">Повышение эффективности работы с молодежью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рганизация отдыха и оздоровления детей, молодежи, развитие физической культуры и спор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»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154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56"/>
        <w:gridCol w:w="1420"/>
        <w:gridCol w:w="1276"/>
        <w:gridCol w:w="1276"/>
        <w:gridCol w:w="1418"/>
      </w:tblGrid>
      <w:tr>
        <w:trPr>
          <w:tblHeader w:val="true"/>
          <w:trHeight w:val="53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1. «Повышение эффективности реализации молодежной политики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одимых для духовного и патриотического развития личности молодёжи посел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ктивной и талантливой молодёжи активно участвующей в социально- экономическую, политическую и культурную жизнь поселка от общей численности молодеж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2.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участвующих в мероприятиях в сфере физической культуры и спор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и участвующих в соревнованиях различного уровня в общей численности спортсменов поселковых  коман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 Муниципальной  программе «</w:t>
      </w:r>
      <w:r>
        <w:rPr>
          <w:rFonts w:cs="Times New Roman" w:ascii="Times New Roman" w:hAnsi="Times New Roman"/>
          <w:sz w:val="20"/>
          <w:szCs w:val="20"/>
        </w:rPr>
        <w:t xml:space="preserve">Повышение эффективности работы с молодежью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рганизация отдыха и оздоровления детей, молодежи, развитие физической культуры и спор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»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» поселка Олымский Касторенского района Курской области на 2021-2023</w:t>
      </w:r>
      <w:r>
        <w:rPr/>
        <w:t xml:space="preserve"> годы»</w:t>
      </w:r>
    </w:p>
    <w:tbl>
      <w:tblPr>
        <w:tblW w:w="1559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52"/>
        <w:gridCol w:w="1559"/>
        <w:gridCol w:w="1134"/>
        <w:gridCol w:w="1418"/>
        <w:gridCol w:w="3254"/>
        <w:gridCol w:w="3681"/>
        <w:gridCol w:w="1417"/>
      </w:tblGrid>
      <w:tr>
        <w:trPr>
          <w:tblHeader w:val="true"/>
          <w:trHeight w:val="67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, участн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следствия не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язь с показателями муници- пальной программы </w:t>
            </w:r>
          </w:p>
        </w:tc>
      </w:tr>
      <w:tr>
        <w:trPr>
          <w:tblHeader w:val="true"/>
          <w:trHeight w:val="8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 «Повышение эффективности реализации молодежной политики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роприятия в сфере молодежной полит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МКУК «ДК п.Олымский», Олымский СОШ</w:t>
            </w:r>
          </w:p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активного участия молодёжи в жизни поселка Олымск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ражданского и патриотического воспитания молодёж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, направленных на самореализацию молодёжи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атриотизма, активной жизненной позиции молодеж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оддержки молодежных объединений, талантливой, творческой моложеж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, 1.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условий, обеспечивающих повышение мотивации жителей поселка к регулярным занятиям физической культурой и спортом и ведению здорового образа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МКУК «ДК п.Олымский», Олымский СОШ</w:t>
            </w:r>
          </w:p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 МО, привлечение к занятиям физической культурой и спортом и приобщение к здоровому образу жизни различных групп населения поселк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привлекательного имиджа физической культуры, спорта и здорового образа жизни, увеличение правонарушений сред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, 2.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условий для успешного выступления спортсменов МО на областных спортивных соревнованиях и развития спортивного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МКУК «ДК п.Олымский», Олымский СОШ</w:t>
            </w:r>
          </w:p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еспеченности спортивных поселковых команд, стимулирование спортсменов в достижении спортивных результатов на различных соревнованиях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ильнейших команд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численности спортсменов, участвующих в соревнованиях различного уровня  среди жителей  поселка, снижение спортив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к Муниципальной  программе «</w:t>
      </w:r>
      <w:r>
        <w:rPr>
          <w:rFonts w:cs="Times New Roman" w:ascii="Times New Roman" w:hAnsi="Times New Roman"/>
          <w:sz w:val="20"/>
          <w:szCs w:val="20"/>
        </w:rPr>
        <w:t xml:space="preserve">Повышение эффективности работы с молодежью,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рганизация отдыха и оздоровления детей, молодежи, развитие физической культуры и спор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сурсное обеспечение реализации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» Поселка Олымский Касторенского района Курской области на 2021-2023 годы 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5"/>
        <w:gridCol w:w="5999"/>
        <w:gridCol w:w="3599"/>
        <w:gridCol w:w="729"/>
        <w:gridCol w:w="739"/>
        <w:gridCol w:w="994"/>
      </w:tblGrid>
      <w:tr>
        <w:trPr>
          <w:trHeight w:val="503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й программы, подпрограммы муниципальной программы, основного мероприятия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исполнитель, соисполнители, участники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367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</w:tr>
      <w:tr>
        <w:trPr>
          <w:trHeight w:val="24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ая</w:t>
              <w:br/>
              <w:t>программ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, МКУК «ДК п.Олымский», жители поселка Олым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15</w:t>
            </w:r>
          </w:p>
        </w:tc>
      </w:tr>
      <w:tr>
        <w:trPr>
          <w:trHeight w:val="80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Повышение эффективности реализации молодежной политик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, МКУК «ДК п.Олымский», жители поселка Олым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82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1.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ализация мероприятий в сфере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, МКУК «ДК п.Олымский», жители поселка Олым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2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, МКУК «ДК п.Олымский», жители поселка Олым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2.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условий, обеспечивающих повышение мотивации жителей поселка к регулярным занятиям физической культурой и спортом и ведению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, МКУК «ДК п.Олымский», жители поселка Олым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2.2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здание условий для успешного выступления спортсменов МО на областных спортивных соревнованиях и развития спортивного резер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дминистрация поселка Олымский, , МКУК «ДК п.Олымский», жители поселка Олымск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2,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709" w:gutter="0" w:header="0" w:top="567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мы финансирования подлежат ежегодной корректировке с учетом возможностей средств местного бюдже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ям реализации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ка Олымский Касторенского района Курской области на 2021 г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2040"/>
      </w:tblGrid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игровая программа «Мы хотим сильнее быть - будем Родине служить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 - наркотическая программа «Остановись перед пропастью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 отдыха «Жить здорово»  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 – развлекательная программа, посвященная Дню здоровья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Быстрее, выше, сильнее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Школа скакалки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6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гуляние «Будущее за молодежью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7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истории «Символ воли и мужества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рамма «Дорогою добра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7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Мы наследники Победы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ерроризм в современном мире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старты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 здоровом теле -  здоровый дух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Мы против террора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021</w:t>
            </w:r>
          </w:p>
        </w:tc>
      </w:tr>
      <w:tr>
        <w:trPr/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Закаляйся»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709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4">
    <w:name w:val=" Знак Знак4"/>
    <w:basedOn w:val="Style11"/>
    <w:qFormat/>
    <w:rPr>
      <w:rFonts w:eastAsia="Times New Roman"/>
      <w:b/>
      <w:bCs/>
      <w:i/>
      <w:iCs/>
      <w:sz w:val="26"/>
      <w:szCs w:val="26"/>
    </w:rPr>
  </w:style>
  <w:style w:type="character" w:styleId="3">
    <w:name w:val=" Знак Знак3"/>
    <w:basedOn w:val="Style11"/>
    <w:qFormat/>
    <w:rPr>
      <w:rFonts w:eastAsia="Times New Roman"/>
      <w:sz w:val="24"/>
      <w:szCs w:val="24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09:00Z</dcterms:created>
  <dc:creator>Специалист</dc:creator>
  <dc:description/>
  <cp:keywords/>
  <dc:language>en-US</dc:language>
  <cp:lastModifiedBy>User</cp:lastModifiedBy>
  <cp:lastPrinted>2020-11-27T11:06:00Z</cp:lastPrinted>
  <dcterms:modified xsi:type="dcterms:W3CDTF">2021-01-18T07:59:00Z</dcterms:modified>
  <cp:revision>28</cp:revision>
  <dc:subject/>
  <dc:title/>
</cp:coreProperties>
</file>