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ктября - День пожилого челове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нь пожилого человека  стали отмечать еще в ХХ веке на территории Европы, а позже эта традиция перебралась и в Америку. С 1990 года этот день стал Международным, а уже с 1992 года он начал отмечаться и в Росс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Целью празднования этого дня является дополнительное привлечение общественного внимания к проблемам и переживаниям пожилых людей. За свою жизнь они успели сделать значительный вклад в развитие нашего общества, а значит, они, как никто другой, имеют право на реализацию своих социальных потребностей и индивидуальных нуж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егодня ни для кого не секрет, что в нашем обществе слишком мало уделяется внимания людям, достигшим пожилого возраста. Им не хватает элементарной заботы и ухода, экономической, политической и культурной поддержки. Поэтому День пожилого человека ярко подчеркивает необходимость изменения такого отношения к престарелым людя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рвого октября в нашей стране проводится масса мероприятий, посвященным проблемам престарелого населения: конгрессы и конференции политических и общественных организаций, благотворительные концерты, фестивали и различные другие ак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оселок также  не остался в стороне от такого значимого и особенного праздника.  Работники  «Дома культуры» провели в этот день благотворительный концер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723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2180" cy="26841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180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94075" cy="268414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407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рте приняли участие учащиеся Олымской средней школы. Первоклассники  (кл.рук Афанасьева Г.А., Пигарева Е.И.) поздравили бабушек и дедушек замечательными стихотворениями и подарили воздушные ша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69920" cy="23698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69920" cy="239204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ные артисты: Архипова София, Лушникова Диана, работники дома культуры: Макаров Б.П., Шматова Н.В. подарили гостям  замечательные всеми любимые песн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10865" cy="264795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0550" cy="264795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ркими и талантливыми получились песенные номера  в исполнении Бабеховой Анн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7430" cy="32258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равить уважаемых людей пожилого возраста пришли заместитель главы поселка Петрухина М.П., председатель совета ветеранов п.Олымский Астанкова Т.П., депутат собрания депутатов п.Олымский Репникова В.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концерта работники МКУК «Олымская поселковая библиотека» организовали чаепитие, где под аккомпанимент Царева А.В. приглашенные гости с удовольствием пели любимые пес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9070" cy="294068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sz w:val="28"/>
          <w:szCs w:val="28"/>
        </w:rPr>
        <w:t>Мероприятие, посвященное  Дню пожилого человека,  доставило радость и хорошее настроение всем собравшимся, надеемся, что  пожилые люди  будут чувствовать себя нужными и любимыми не только в этот день, но и в остальные дн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50:00Z</dcterms:created>
  <dc:creator>марина</dc:creator>
  <dc:description/>
  <cp:keywords/>
  <dc:language>en-US</dc:language>
  <cp:lastModifiedBy>марина</cp:lastModifiedBy>
  <dcterms:modified xsi:type="dcterms:W3CDTF">2015-10-05T06:55:00Z</dcterms:modified>
  <cp:revision>3</cp:revision>
  <dc:subject/>
  <dc:title/>
</cp:coreProperties>
</file>